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8 ма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            №  326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б утверждении отчета об исполнении бюджета муниципального района «Шилкинский район» за 2016 год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6 год, Совет муниципального района </w:t>
      </w:r>
      <w:r>
        <w:rPr>
          <w:rFonts w:cs="Arial" w:ascii="Arial" w:hAnsi="Arial"/>
          <w:b/>
          <w:sz w:val="28"/>
          <w:szCs w:val="28"/>
        </w:rPr>
        <w:t>решил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по доходам в сумме 908 053,2 тыс. рубле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по расходам в сумме 894 024,6 тыс. рубле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профицит 14 028,6 тыс.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риложения прилагаютс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муниципального района</w:t>
        <w:tab/>
        <w:tab/>
        <w:tab/>
        <w:tab/>
        <w:tab/>
        <w:t>Д.А. Пляск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80"/>
      </w:tblGrid>
      <w:tr>
        <w:trPr/>
        <w:tc>
          <w:tcPr>
            <w:tcW w:w="284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left="-81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left="-817" w:firstLine="709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от 18 мая 2017 года № 326 «Об исполнении бюджета муниципального района «Шилкинский район» за 2016 год» </w:t>
            </w:r>
          </w:p>
          <w:p>
            <w:pPr>
              <w:pStyle w:val="Normal"/>
              <w:tabs>
                <w:tab w:val="clear" w:pos="708"/>
                <w:tab w:val="left" w:pos="-4786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left="-817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2016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4 028,6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 966,6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5 400,0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5 400,0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366,6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366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2 856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4 222,5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4 222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4 222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4 222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794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794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 1 400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 1 400,0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194,4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194,4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4786" w:leader="none"/>
        </w:tabs>
        <w:ind w:left="-817" w:right="4394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риложение  № 2</w:t>
      </w:r>
    </w:p>
    <w:p>
      <w:pPr>
        <w:pStyle w:val="TextBody"/>
        <w:tabs>
          <w:tab w:val="clear" w:pos="0"/>
          <w:tab w:val="left" w:pos="-4786" w:leader="none"/>
        </w:tabs>
        <w:ind w:left="-108" w:right="4394" w:hanging="0"/>
        <w:rPr/>
      </w:pPr>
      <w:r>
        <w:rPr>
          <w:sz w:val="24"/>
          <w:szCs w:val="24"/>
        </w:rPr>
        <w:t xml:space="preserve">к решению Совета муниципального района «Шилкинский район» от 18 мая 2017 года № 326 «Об исполнении бюджета муниципального района «Шилкинский район» за 2016 год» </w:t>
      </w:r>
    </w:p>
    <w:p>
      <w:pPr>
        <w:pStyle w:val="Normal"/>
        <w:tabs>
          <w:tab w:val="clear" w:pos="708"/>
          <w:tab w:val="left" w:pos="-4786" w:leader="none"/>
        </w:tabs>
        <w:ind w:left="-108" w:right="43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775"/>
        <w:gridCol w:w="1133"/>
        <w:gridCol w:w="1134"/>
        <w:gridCol w:w="851"/>
      </w:tblGrid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34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293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5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59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3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7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23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08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предоставление социальных выплат молодым семьям для приобретения (строительство) жиль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0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(краевой бюджет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0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реализацию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(федеральный бюджет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51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приобретение жилья молодым семьям по федеральной целевой программе "Жилище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51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из федеральн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51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из федерального бюджета на реализацию мероприятий ФЦП "Культура России" (2012-2018г.г.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89 05 0000 15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9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215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оздание в общеобразовательных организациях Забайкальского края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создание в общеобразовательных организациях Забайкальского края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из краев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76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9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организацию отдыха и оздоровления дет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3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реализацию мероприятий по разработке документов территориального планир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униципальным районам на реализацию мероприятий ФЦП "Культура России" за счет средств краевого бюдж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муниципальным районам на софинансирование расходов на оплату коммунальных услуг и приобретение котельно-печного топлива учреждениями бюджетной сфер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компенсацию расходов на повышение минимального размера оплаты труда до 7,5 тысяч рубле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19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19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07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</w:tr>
      <w:tr>
        <w:trPr>
          <w:trHeight w:val="3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2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20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8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33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 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3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 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3</w:t>
            </w:r>
          </w:p>
        </w:tc>
      </w:tr>
      <w:tr>
        <w:trPr>
          <w:trHeight w:val="228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7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121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,8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</w:tr>
      <w:tr>
        <w:trPr>
          <w:trHeight w:val="8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25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52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на осуществление государственной поддержки учреждений культуры на сел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53 05 0000 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на поощрение лучших работников культур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112"/>
        <w:gridCol w:w="567"/>
        <w:gridCol w:w="421"/>
        <w:gridCol w:w="146"/>
        <w:gridCol w:w="851"/>
        <w:gridCol w:w="567"/>
        <w:gridCol w:w="901"/>
        <w:gridCol w:w="91"/>
        <w:gridCol w:w="282"/>
        <w:gridCol w:w="47"/>
        <w:gridCol w:w="513"/>
        <w:gridCol w:w="47"/>
        <w:gridCol w:w="103"/>
        <w:gridCol w:w="709"/>
        <w:gridCol w:w="225"/>
        <w:gridCol w:w="405"/>
        <w:gridCol w:w="236"/>
        <w:gridCol w:w="3"/>
        <w:gridCol w:w="39"/>
        <w:gridCol w:w="197"/>
        <w:gridCol w:w="3"/>
        <w:gridCol w:w="39"/>
        <w:gridCol w:w="197"/>
        <w:gridCol w:w="42"/>
        <w:gridCol w:w="197"/>
        <w:gridCol w:w="42"/>
        <w:gridCol w:w="1170"/>
        <w:gridCol w:w="71"/>
      </w:tblGrid>
      <w:tr>
        <w:trPr>
          <w:trHeight w:val="38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346"/>
            <w:bookmarkStart w:id="1" w:name="RANGE!A1%3AH346"/>
            <w:bookmarkEnd w:id="1"/>
          </w:p>
        </w:tc>
        <w:tc>
          <w:tcPr>
            <w:tcW w:w="5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left="-81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иложение  № 3</w:t>
            </w:r>
          </w:p>
          <w:p>
            <w:pPr>
              <w:pStyle w:val="TextBody"/>
              <w:tabs>
                <w:tab w:val="clear" w:pos="0"/>
                <w:tab w:val="left" w:pos="-4786" w:leader="none"/>
                <w:tab w:val="left" w:pos="4712" w:leader="none"/>
              </w:tabs>
              <w:ind w:left="-108" w:right="-1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муниципального района </w:t>
            </w:r>
          </w:p>
          <w:p>
            <w:pPr>
              <w:pStyle w:val="TextBody"/>
              <w:tabs>
                <w:tab w:val="clear" w:pos="0"/>
                <w:tab w:val="left" w:pos="-4786" w:leader="none"/>
                <w:tab w:val="left" w:pos="4712" w:leader="none"/>
              </w:tabs>
              <w:ind w:left="-108" w:right="-1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илкинский  район»  от  18 мая 2017 года</w:t>
            </w:r>
          </w:p>
          <w:p>
            <w:pPr>
              <w:pStyle w:val="TextBody"/>
              <w:tabs>
                <w:tab w:val="clear" w:pos="0"/>
                <w:tab w:val="left" w:pos="-4786" w:leader="none"/>
                <w:tab w:val="left" w:pos="4712" w:leader="none"/>
              </w:tabs>
              <w:ind w:left="-108" w:right="-1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   </w:t>
            </w:r>
            <w:r>
              <w:rPr>
                <w:sz w:val="24"/>
                <w:szCs w:val="24"/>
              </w:rPr>
              <w:t xml:space="preserve">326     «Об     исполнении      бюджета </w:t>
            </w:r>
          </w:p>
          <w:p>
            <w:pPr>
              <w:pStyle w:val="TextBody"/>
              <w:tabs>
                <w:tab w:val="clear" w:pos="0"/>
                <w:tab w:val="left" w:pos="-4786" w:leader="none"/>
                <w:tab w:val="left" w:pos="4712" w:leader="none"/>
              </w:tabs>
              <w:ind w:left="-108" w:right="-1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  района      «Шилкинский </w:t>
            </w:r>
          </w:p>
          <w:p>
            <w:pPr>
              <w:pStyle w:val="TextBody"/>
              <w:tabs>
                <w:tab w:val="clear" w:pos="0"/>
                <w:tab w:val="left" w:pos="-4786" w:leader="none"/>
                <w:tab w:val="left" w:pos="4712" w:leader="none"/>
              </w:tabs>
              <w:ind w:left="-108" w:right="-1122" w:hanging="0"/>
              <w:rPr/>
            </w:pPr>
            <w:r>
              <w:rPr>
                <w:sz w:val="24"/>
                <w:szCs w:val="24"/>
              </w:rPr>
              <w:t xml:space="preserve">район» за 2016 год» </w:t>
            </w:r>
          </w:p>
          <w:p>
            <w:pPr>
              <w:pStyle w:val="Normal"/>
              <w:tabs>
                <w:tab w:val="clear" w:pos="708"/>
                <w:tab w:val="left" w:pos="-4786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7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7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28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9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2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4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разработке документов территориального планирования на 2016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81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0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6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R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64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6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140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63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7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7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70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8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3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лоэнергетики и кап.ремонт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ступная среда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 учреждениях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R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7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84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8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9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ощрение лучши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ощрение лучших работник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1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8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8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жилья молодым семьям по федеральной целевой программе "Ж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8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6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24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8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498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02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286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_______</w:t>
            </w:r>
          </w:p>
        </w:tc>
        <w:tc>
          <w:tcPr>
            <w:tcW w:w="192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42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4786" w:leader="none"/>
        </w:tabs>
        <w:ind w:left="-817" w:right="4961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 № 4</w:t>
      </w:r>
    </w:p>
    <w:p>
      <w:pPr>
        <w:pStyle w:val="TextBody"/>
        <w:tabs>
          <w:tab w:val="clear" w:pos="0"/>
          <w:tab w:val="left" w:pos="-4786" w:leader="none"/>
        </w:tabs>
        <w:ind w:left="-108" w:right="4961" w:hanging="0"/>
        <w:rPr/>
      </w:pPr>
      <w:r>
        <w:rPr>
          <w:sz w:val="24"/>
          <w:szCs w:val="24"/>
        </w:rPr>
        <w:t xml:space="preserve">к решению Совета муниципального района «Шилкинский район» от 18 мая 2017 года № 326 «Об исполнении бюджета муниципального района «Шилкинский район» за 2016 год» </w:t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08"/>
        <w:gridCol w:w="425"/>
        <w:gridCol w:w="367"/>
        <w:gridCol w:w="200"/>
        <w:gridCol w:w="709"/>
        <w:gridCol w:w="294"/>
        <w:gridCol w:w="326"/>
        <w:gridCol w:w="178"/>
        <w:gridCol w:w="56"/>
        <w:gridCol w:w="346"/>
        <w:gridCol w:w="218"/>
        <w:gridCol w:w="52"/>
        <w:gridCol w:w="240"/>
        <w:gridCol w:w="288"/>
        <w:gridCol w:w="136"/>
        <w:gridCol w:w="332"/>
        <w:gridCol w:w="96"/>
        <w:gridCol w:w="613"/>
        <w:gridCol w:w="176"/>
        <w:gridCol w:w="204"/>
        <w:gridCol w:w="312"/>
        <w:gridCol w:w="239"/>
        <w:gridCol w:w="27"/>
        <w:gridCol w:w="212"/>
        <w:gridCol w:w="239"/>
      </w:tblGrid>
      <w:tr>
        <w:trPr>
          <w:trHeight w:val="60" w:hRule="atLeast"/>
        </w:trPr>
        <w:tc>
          <w:tcPr>
            <w:tcW w:w="5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381"/>
            <w:bookmarkStart w:id="3" w:name="RANGE!A1%3AI381"/>
            <w:bookmarkEnd w:id="3"/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1048" w:firstLine="623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4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1048" w:firstLine="623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4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48" w:firstLine="623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4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48" w:firstLine="62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48" w:firstLine="62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48" w:firstLine="62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left="-1048" w:firstLine="62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48" w:firstLine="62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2" w:type="dxa"/>
            <w:tcBorders/>
            <w:shd w:fill="FFFFFF" w:val="clear"/>
            <w:vAlign w:val="bottom"/>
          </w:tcPr>
          <w:p>
            <w:pPr>
              <w:pStyle w:val="Normal"/>
              <w:ind w:firstLine="62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62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91" w:type="dxa"/>
            <w:gridSpan w:val="2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2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61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5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630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47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7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1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2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2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8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8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3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7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7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26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3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8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,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9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9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0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4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4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6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394,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18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3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32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9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3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3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3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разработке документов территориального планирования на 2016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279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73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7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6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6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6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6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977,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97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4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6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6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жилья молодым семьям по федеральной целевой программе "Жилищ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02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451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8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8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61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61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81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81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1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1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9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1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1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80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7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4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4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ощрение лучши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ощрение лучших работников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6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356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852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7259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75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7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7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89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1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1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1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9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9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9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9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9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9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лоэнергетики и кап.ремонт объектов коммунальной ин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ступная среда в Шилкин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6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 учреждениях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7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2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3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58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5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8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8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6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6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498,9</w:t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024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10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42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4786" w:leader="none"/>
        </w:tabs>
        <w:ind w:left="-817" w:right="108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 № 5</w:t>
      </w:r>
    </w:p>
    <w:p>
      <w:pPr>
        <w:pStyle w:val="TextBody"/>
        <w:tabs>
          <w:tab w:val="clear" w:pos="0"/>
          <w:tab w:val="left" w:pos="-4786" w:leader="none"/>
        </w:tabs>
        <w:ind w:left="-108" w:right="10883" w:hanging="0"/>
        <w:rPr/>
      </w:pPr>
      <w:r>
        <w:rPr>
          <w:sz w:val="24"/>
          <w:szCs w:val="24"/>
        </w:rPr>
        <w:t xml:space="preserve">к решению Совета муниципального района «Шилкинский район» от 18 мая 2017 года № 326 «Об исполнении бюджета муниципального района «Шилкинский район» за 2016 год» </w:t>
      </w:r>
    </w:p>
    <w:p>
      <w:pPr>
        <w:pStyle w:val="Normal"/>
        <w:ind w:right="1088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0"/>
        <w:gridCol w:w="993"/>
        <w:gridCol w:w="992"/>
        <w:gridCol w:w="992"/>
        <w:gridCol w:w="992"/>
        <w:gridCol w:w="993"/>
        <w:gridCol w:w="850"/>
        <w:gridCol w:w="1134"/>
        <w:gridCol w:w="1134"/>
        <w:gridCol w:w="992"/>
        <w:gridCol w:w="1276"/>
        <w:gridCol w:w="1134"/>
        <w:gridCol w:w="1134"/>
      </w:tblGrid>
      <w:tr>
        <w:trPr>
          <w:trHeight w:val="146" w:hRule="atLeast"/>
        </w:trPr>
        <w:tc>
          <w:tcPr>
            <w:tcW w:w="15466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планировано на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ушевая дотация из РФФП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8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4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851" w:right="568" w:gutter="0" w:header="0" w:top="1134" w:footer="0" w:bottom="4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4786" w:leader="none"/>
        </w:tabs>
        <w:ind w:left="-817" w:right="5102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ложение  № 6</w:t>
      </w:r>
    </w:p>
    <w:p>
      <w:pPr>
        <w:pStyle w:val="TextBody"/>
        <w:tabs>
          <w:tab w:val="clear" w:pos="0"/>
          <w:tab w:val="left" w:pos="-4786" w:leader="none"/>
        </w:tabs>
        <w:ind w:left="-108" w:right="5102" w:hanging="0"/>
        <w:rPr/>
      </w:pPr>
      <w:r>
        <w:rPr>
          <w:sz w:val="24"/>
          <w:szCs w:val="24"/>
        </w:rPr>
        <w:t xml:space="preserve">к решению Совета муниципального района «Шилкинский район» от 18 мая 2017 года № 326 «Об исполнении бюджета муниципального района «Шилкинский район» за 2016 год» </w:t>
      </w:r>
    </w:p>
    <w:p>
      <w:pPr>
        <w:pStyle w:val="Normal"/>
        <w:ind w:left="851" w:right="51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20"/>
        <w:gridCol w:w="3658"/>
        <w:gridCol w:w="1182"/>
        <w:gridCol w:w="907"/>
        <w:gridCol w:w="463"/>
        <w:gridCol w:w="885"/>
        <w:gridCol w:w="107"/>
        <w:gridCol w:w="132"/>
      </w:tblGrid>
      <w:tr>
        <w:trPr>
          <w:trHeight w:val="60" w:hRule="atLeast"/>
        </w:trPr>
        <w:tc>
          <w:tcPr>
            <w:tcW w:w="2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6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897" w:hanging="897"/>
              <w:rPr/>
            </w:pPr>
            <w:r>
              <w:rPr/>
              <w:t> 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4,2</w:t>
            </w:r>
          </w:p>
        </w:tc>
        <w:tc>
          <w:tcPr>
            <w:tcW w:w="13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4,2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91,3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7,8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0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6,6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0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6,6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2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38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0"/>
        <w:gridCol w:w="709"/>
        <w:gridCol w:w="1559"/>
        <w:gridCol w:w="83"/>
        <w:gridCol w:w="1051"/>
        <w:gridCol w:w="103"/>
        <w:gridCol w:w="39"/>
        <w:gridCol w:w="992"/>
        <w:gridCol w:w="49"/>
        <w:gridCol w:w="376"/>
        <w:gridCol w:w="426"/>
        <w:gridCol w:w="425"/>
        <w:gridCol w:w="319"/>
        <w:gridCol w:w="1003"/>
        <w:gridCol w:w="379"/>
        <w:gridCol w:w="723"/>
        <w:gridCol w:w="553"/>
        <w:gridCol w:w="589"/>
        <w:gridCol w:w="403"/>
        <w:gridCol w:w="588"/>
        <w:gridCol w:w="688"/>
        <w:gridCol w:w="497"/>
        <w:gridCol w:w="920"/>
        <w:gridCol w:w="159"/>
        <w:gridCol w:w="343"/>
        <w:gridCol w:w="632"/>
        <w:gridCol w:w="833"/>
        <w:gridCol w:w="1348"/>
        <w:gridCol w:w="1422"/>
      </w:tblGrid>
      <w:tr>
        <w:trPr>
          <w:trHeight w:val="235" w:hRule="atLeast"/>
        </w:trPr>
        <w:tc>
          <w:tcPr>
            <w:tcW w:w="2127" w:type="dxa"/>
            <w:gridSpan w:val="2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9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7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7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142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14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3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tabs>
                <w:tab w:val="clear" w:pos="0"/>
                <w:tab w:val="left" w:pos="-4786" w:leader="none"/>
              </w:tabs>
              <w:ind w:right="5102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7</w:t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right="5102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решению Совета муниципального района   </w:t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right="51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Шилкинский район» от 18 мая 2017 года </w:t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right="5102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26 «Об исполнении бюджета муниципального </w:t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right="51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«Шилкинский район» за 2016 год» </w:t>
            </w:r>
          </w:p>
          <w:p>
            <w:pPr>
              <w:pStyle w:val="TextBody"/>
              <w:tabs>
                <w:tab w:val="clear" w:pos="0"/>
                <w:tab w:val="left" w:pos="-4786" w:leader="none"/>
              </w:tabs>
              <w:ind w:right="51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95,1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88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15,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8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69,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69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0,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0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64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64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4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4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2,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2,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5,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5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9,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89,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6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6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4,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4,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4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5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1,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91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7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71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4,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5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96,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96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92,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92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06,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81,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81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2127" w:type="dxa"/>
            <w:gridSpan w:val="2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4,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84,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96,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96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4786" w:leader="none"/>
          <w:tab w:val="left" w:pos="4536" w:leader="none"/>
        </w:tabs>
        <w:ind w:right="4960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  № 8</w:t>
      </w:r>
    </w:p>
    <w:p>
      <w:pPr>
        <w:pStyle w:val="TextBody"/>
        <w:tabs>
          <w:tab w:val="clear" w:pos="0"/>
          <w:tab w:val="left" w:pos="-4786" w:leader="none"/>
          <w:tab w:val="left" w:pos="4536" w:leader="none"/>
        </w:tabs>
        <w:ind w:right="4960" w:hanging="0"/>
        <w:rPr/>
      </w:pPr>
      <w:r>
        <w:rPr>
          <w:sz w:val="24"/>
          <w:szCs w:val="24"/>
        </w:rPr>
        <w:t>к решению Совета муниципального района «Шилкинский район» от 18 мая 2017 года № 326</w:t>
      </w:r>
      <w:r>
        <w:rPr/>
        <w:t xml:space="preserve"> «Об исполнении бюджета муниципального района «Шилкинский район» за 2016 год» </w:t>
      </w:r>
    </w:p>
    <w:tbl>
      <w:tblPr>
        <w:tblW w:w="94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275"/>
        <w:gridCol w:w="1560"/>
        <w:gridCol w:w="850"/>
      </w:tblGrid>
      <w:tr>
        <w:trPr>
          <w:trHeight w:val="276" w:hRule="atLeast"/>
        </w:trPr>
        <w:tc>
          <w:tcPr>
            <w:tcW w:w="949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бственные доходы бюджета муниципального района "Шилкинский район" за 2016 год</w:t>
            </w:r>
          </w:p>
        </w:tc>
      </w:tr>
      <w:tr>
        <w:trPr>
          <w:trHeight w:val="276" w:hRule="atLeast"/>
        </w:trPr>
        <w:tc>
          <w:tcPr>
            <w:tcW w:w="949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9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е назначения на 2016 го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го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доходы всего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98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08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51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59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1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9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82 1 01 02000 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1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9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 1 03 02000 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8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5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2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2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 1 05 02010 02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20 02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82 1 07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1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7 01020 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. п/ископаемых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7 01030 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8 03010 01 0000 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пошлина по делам, рассматриваемым в судах общей юрисдикци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9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82 1 09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и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налоговые доходы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7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2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2 1 11 03050 05 0000 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1 05000 00 0000 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1 05035 05 0000 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1 07000 05 0000 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. ресурсам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  1 13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 000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2</w:t>
            </w:r>
          </w:p>
        </w:tc>
      </w:tr>
      <w:tr>
        <w:trPr>
          <w:trHeight w:val="255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4 02053 05 0000 4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1 14 06013 10 0000 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 1 17 05050 05 0000 1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4786" w:leader="none"/>
          <w:tab w:val="left" w:pos="4536" w:leader="none"/>
        </w:tabs>
        <w:ind w:right="49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 № 9</w:t>
      </w:r>
    </w:p>
    <w:p>
      <w:pPr>
        <w:pStyle w:val="TextBody"/>
        <w:tabs>
          <w:tab w:val="clear" w:pos="0"/>
          <w:tab w:val="left" w:pos="-4786" w:leader="none"/>
          <w:tab w:val="left" w:pos="4536" w:leader="none"/>
        </w:tabs>
        <w:ind w:right="4960" w:hanging="0"/>
        <w:rPr/>
      </w:pPr>
      <w:r>
        <w:rPr>
          <w:sz w:val="24"/>
          <w:szCs w:val="24"/>
        </w:rPr>
        <w:t xml:space="preserve">к решению Совета муниципального района «Шилкинский район» от 18 мая 2017 года № 326 «Об исполнении бюджета муниципального района «Шилкинский район» з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suppressAutoHyphens w:val="true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внутренних заимствований муниципального района «Шилкинский район» за 2016 год</w:t>
      </w:r>
    </w:p>
    <w:p>
      <w:pPr>
        <w:pStyle w:val="Normal"/>
        <w:suppressAutoHyphens w:val="true"/>
        <w:ind w:left="426" w:hanging="0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suppressAutoHyphens w:val="true"/>
        <w:ind w:left="426" w:right="54" w:firstLine="708"/>
        <w:jc w:val="both"/>
        <w:rPr/>
      </w:pPr>
      <w:r>
        <w:rPr>
          <w:rFonts w:cs="MV Boli"/>
        </w:rPr>
        <w:t>В</w:t>
      </w:r>
      <w:r>
        <w:rPr>
          <w:rFonts w:cs="MV Boli"/>
          <w:szCs w:val="32"/>
        </w:rPr>
        <w:t xml:space="preserve"> течении 2016 отчетного года были привлечены средства краевого бюджета для частичного покрытия дефицита бюджета муниципального района в общем объеме 5 400,0 тыс. рублей. Изменения в движении долговых обязательств также произошли за счет частичного погашения обязательных платежей по реструктурированной задолженности в сумме 5 366,6 тыс. рублей, частичного погашения срочного платежа в сумме 4 000,0 тыс. рублей по бюджетному кредиту, полученному по соглашению от 29.05.2014г. № 1290, полного погашения начисленных процентов и пеней за пользование бюджетными кредитами в 2015 году в сумме 1 481,8 тыс. рублей, частичного погашения начисленных процентов за пользование бюджетными кредитами в 2016 году в сумме 502,9 тыс. рублей, увеличения на начисленные проценты за пользование кредитами краевого бюджета в течении отчетного года в сумме 1 151,4 тыс. рублей.                                                                                        </w:t>
      </w:r>
    </w:p>
    <w:p>
      <w:pPr>
        <w:pStyle w:val="Normal"/>
        <w:suppressAutoHyphens w:val="true"/>
        <w:ind w:left="426" w:right="54" w:firstLine="708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1.2017 г. - 55 067,9 тыс. рублей, из них задолженность по бюджетным кредитам, полученным в 2011 году – 3 466,7 тыс. рублей, задолженность по бюджетным кредитам, полученным в 2012 году - 3 800,0 тыс. рублей, задолженность по бюджетному кредиту, полученному в 2013 году – 12 000,0 тыс. рублей, задолженность по бюджетным кредитам, полученным в 2014 году - 21 382,7 тыс. рублей, задолженность по бюджетному кредиту, полученному в 2015 году – 8 369,9 тыс. рублей, задолженность по бюджетным кредитам, полученным в 2016 году - 5 400,0 тыс. рублей, задолженность по начисленным процентам за пользование кредитами краевого бюджета в сумме 648,6 тыс. рублей.</w:t>
      </w:r>
    </w:p>
    <w:p>
      <w:pPr>
        <w:pStyle w:val="Normal"/>
        <w:suppressAutoHyphens w:val="true"/>
        <w:ind w:left="426"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left="426" w:firstLine="708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01. 2017 года - 55 067,9 тыс. рублей, в том числе основной долг - 54 419,3 тыс. рублей, на</w:t>
      </w:r>
      <w:r>
        <w:rPr/>
        <w:t xml:space="preserve">численные  проценты - 648,6 тыс. рублей.       </w:t>
      </w:r>
    </w:p>
    <w:tbl>
      <w:tblPr>
        <w:tblW w:w="105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2126"/>
        <w:gridCol w:w="273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426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нутренние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bCs/>
              </w:rPr>
              <w:t>Сумма на 2016 год тыс. рублей</w:t>
            </w:r>
          </w:p>
          <w:p>
            <w:pPr>
              <w:pStyle w:val="Normal"/>
              <w:ind w:left="426" w:hanging="0"/>
              <w:jc w:val="center"/>
              <w:rPr>
                <w:bCs/>
              </w:rPr>
            </w:pPr>
            <w:r>
              <w:rPr>
                <w:bCs/>
              </w:rPr>
              <w:t>(план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bCs/>
              </w:rPr>
            </w:pPr>
            <w:r>
              <w:rPr>
                <w:bCs/>
              </w:rPr>
              <w:t>Сумма на 01.01.2017 г.</w:t>
            </w:r>
          </w:p>
          <w:p>
            <w:pPr>
              <w:pStyle w:val="Normal"/>
              <w:ind w:left="426" w:hanging="0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  <w:p>
            <w:pPr>
              <w:pStyle w:val="Normal"/>
              <w:ind w:left="426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</w:t>
            </w:r>
            <w:r>
              <w:rPr/>
              <w:t>-  31 166,6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</w:t>
            </w:r>
            <w:r>
              <w:rPr/>
              <w:t>-   31 166,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>-9 366,6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                    </w:t>
            </w:r>
            <w:r>
              <w:rPr/>
              <w:t xml:space="preserve">- 9 366,6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  </w:t>
            </w:r>
            <w:r>
              <w:rPr/>
              <w:t>- 31 166,6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  </w:t>
            </w:r>
            <w:r>
              <w:rPr/>
              <w:t>- 31 166,6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0 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0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</w:t>
            </w:r>
            <w:r>
              <w:rPr/>
              <w:t>-9 366,6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</w:t>
            </w:r>
            <w:r>
              <w:rPr/>
              <w:t>-9 366,6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560" w:right="424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tabs>
          <w:tab w:val="clear" w:pos="0"/>
          <w:tab w:val="left" w:pos="-4786" w:leader="none"/>
          <w:tab w:val="left" w:pos="4536" w:leader="none"/>
        </w:tabs>
        <w:ind w:right="49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 № 10</w:t>
      </w:r>
    </w:p>
    <w:p>
      <w:pPr>
        <w:pStyle w:val="TextBody"/>
        <w:tabs>
          <w:tab w:val="clear" w:pos="0"/>
          <w:tab w:val="left" w:pos="-4786" w:leader="none"/>
          <w:tab w:val="left" w:pos="4536" w:leader="none"/>
        </w:tabs>
        <w:ind w:right="4960" w:hanging="0"/>
        <w:rPr/>
      </w:pPr>
      <w:r>
        <w:rPr>
          <w:sz w:val="24"/>
          <w:szCs w:val="24"/>
        </w:rPr>
        <w:t xml:space="preserve">к решению Совета муниципального района «Шилкинский район» от 18 мая 2017 года № 326 «Об исполнении бюджета муниципального района «Шилкинский район» за 2016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 января  2017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01.2017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 01.2017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6 2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5 06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36 2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5 067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424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16 год</w:t>
      </w:r>
      <w:r>
        <w:rPr/>
        <w:t xml:space="preserve"> обеспечено в сумме 908 053,2 тыс. руб., из них собственные доходы составили в сумме 217 087,1 тыс.руб. или 106,4% уточнённым бюджетным назначениям (203 980,7 тыс. руб.), безвозмездные поступления составили 692 933,7 тыс. руб. или 99,9% к уточнённым бюджетным назначениям (693 492,3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15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37"/>
        <w:gridCol w:w="1283"/>
        <w:gridCol w:w="1260"/>
        <w:gridCol w:w="1260"/>
        <w:gridCol w:w="972"/>
        <w:gridCol w:w="99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5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4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 9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0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06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2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 5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08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4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9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46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9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2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0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4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20,1</w:t>
            </w:r>
          </w:p>
        </w:tc>
      </w:tr>
      <w:tr>
        <w:trPr>
          <w:trHeight w:val="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13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 4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5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580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78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 5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 0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47,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16 год собственные доходы составили 23,9%, безвозмездные поступления составили 76,1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меньшился на 23 735,0 тыс. руб., в то же время по собственным доходам произошло увеличение на 17 940,1 тыс. руб. или на 9,0 %, по безвозмездным поступлениям снижение на 45 200,4 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205 598,5 тыс. руб. или 94,7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по налогу на доходы физических лиц – 62,2% от поступивших налогов (127 943,0 тыс. руб.);</w:t>
      </w:r>
    </w:p>
    <w:p>
      <w:pPr>
        <w:pStyle w:val="Normal"/>
        <w:jc w:val="both"/>
        <w:rPr/>
      </w:pPr>
      <w:r>
        <w:rPr/>
        <w:t>-     по акцизам на подакцизные товары, производимые на территории Российской Федерации - 11,9 % (24 492,1 тыс. руб.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налог на добычу прочих полезных ископаемых – 14,3% (29 310,8 тыс. руб.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11 448,5 тыс. руб. или 5,3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оказания платных услуг и компенсации затрат государства – 19,6% (2 248,2 тыс. руб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штрафы, санкции, возмещение ущерба – 18,8% (2 157,5 тыс. руб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использования имущества – 39,7% (4 544,8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692 933,7 тыс. руб., в т.ч.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дотации от других уровней бюджетной системы РФ в сумме 110 594,8 тыс. руб. или 100,0 % к уточнённым бюджетным назначения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субвенции от других уровней бюджетной системы РФ в сумме 461 921,4 тыс. руб. или 99,9% к уточнённым бюджетным назначения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субсидии от других бюджетов бюджетной системы РФ в сумме 120 236,1 тыс. руб. или 99,6 % к уточнённым бюджетным назначения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ные межбюджетные трансферты в сумме 181,4 тыс. руб. или 96,8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16 год</w:t>
      </w:r>
      <w:r>
        <w:rPr/>
        <w:t xml:space="preserve"> исполнена в сумме 894 024,6 тыс. руб. или 98,7 % к уточненным бюджетным назначениям (905 498,9 тыс. руб.) и 98,7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206"/>
        <w:gridCol w:w="1219"/>
        <w:gridCol w:w="1206"/>
        <w:gridCol w:w="1424"/>
        <w:gridCol w:w="1309"/>
        <w:gridCol w:w="1225"/>
      </w:tblGrid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15 го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,2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3,1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9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40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3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4,3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3,4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96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49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24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74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5,3 %, в т.ч.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Образование – 67,2 %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Социальная политика –4,6 %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>Культура – 3,5 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2016 году продолжился рост доли расходов по разделу национальная экономика, что составило 7,8% в общем объеме расходов.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16 год обеспечение расходных обязательств в части исполнения принятых целевых муниципальных программ составило 1 650,7 или 100,0 % от уточненных годовых бюджетных назначени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8 075,7 тыс. рублей или 98,8 % от годовых бюджетных назначени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17 года, согласно долговой книги, составил 54 419,3 тыс. руб</w:t>
      </w:r>
      <w:r>
        <w:rPr>
          <w:i/>
        </w:rPr>
        <w:t>.</w:t>
      </w:r>
      <w:r>
        <w:rPr/>
        <w:t xml:space="preserve"> или 25,1 % объема доходов местного бюджета без учета финансовой помощи из бюджетов других уровней (217 087,1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16 год составил 1 984,7 тыс. руб. или 0,2 % от суммы расходов районного бюджета, что соответствует ст. 111 БК РФ и не превышает 15 % от расходов муниципального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течение 2016 года в бюджет муниципального района поступило дополнительной финансовой помощи в виде дотации на обеспечение сбалансированности в сумме 49 619,8 тыс. рублей, бюджетных кредитов поступило 5 400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6 год</w:t>
      </w:r>
      <w:r>
        <w:rPr/>
        <w:t xml:space="preserve"> по доходам и расходам сложился профицит</w:t>
      </w:r>
      <w:r>
        <w:rPr>
          <w:i/>
        </w:rPr>
        <w:t xml:space="preserve"> </w:t>
      </w:r>
      <w:r>
        <w:rPr/>
        <w:t xml:space="preserve">бюджета в сумме 14 028,6 тыс. рублей. Источниками покрытия профицита являются: изменения остатков на счетах по учету средств бюджета муниципального района в сумме – 12 856,4 тыс. рублей, получением бюджетного кредита из бюджета Забайкальского края в сумме 5 400,0 тыс. рублей; погашением задолженности по кредиту в бюджет Забайкальского края в сумме 9 366,6 тыс. рублей и иными источниками внутреннего финансирования дефицита 2 794,4 тыс. рублей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Исполнение бюджетов городских и сельских  поселений за  2016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16 год исполнен в сумме 232509,8 тыс. рублей или на 93,0% к годовым бюджетным назначениям (249954,7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76489,3 тыс. рублей или 88,6% к годовым бюджетным назначениям (86357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16 год налоговые и неналоговые доходы составили 32,8%, безвозмездные поступления 67,2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44,8% от поступивших налоговых и неналоговых доходов (34251,7 тыс. рублей);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акцизы по подакцизным товарам – 18,3% (14005,8 тыс. рублей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земельный налог – 17,3% (13264,4 тыс. рублей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15,1% (11580,1 тыс. рубле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налог на имущество физических лиц – 2,6% (1970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налогу на доходы физических лиц 6 поселениями на сумму 902,4 тыс. рублей (с/п «Мирсановское» 352,6 тыс. рублей, с/п «Номоконовское» 80,4 тыс. рублей, с/п «Новоберезовское» 206,3 тыс. рублей, с/п «Богомягковское» 191,0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земельному налогу 9 поселениями на сумму 2507,2 тыс. рублей (г/п «Шилкинское» 1248,1 тыс. рублей, с/п «Казановское» 178,6 тыс. рублей, с/п «Мирсановское» 173,2 тыс. рублей, с/п «Новоберезовское» 231,5 тыс. рублей, с/п «Номоконовское» 98,9 тыс. рублей, с/п «Размахнинское» 242,9 тыс. рублей, с/п «Чиронское» 123,9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доходам от использования имущества, находящегося в государственной и муниципальной собственности 4 поселениями на сумму 6463,5 тыс. рублей (г/п «Шилкинское» на 4032,3 тыс. рублей (в течении двух лет), сп/ «Мирсановское» 2269,2 тыс. рублей, с/п «Размахнинское» 99,5 тыс. рублей, с/п «Богомягковское» 62,5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реализации муниципального имущества г/п «Шилкинское» на сумму 3098,9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Сельским поселением «Ононское» в течении двух лет не обеспечено выполнение плана по собственным доходам ни по одному виду дохода за исключением доходов от сдачи муниципального имущества в аренду. Также в 2016 году не обеспечено исполнение плана по собственным доходам на по одному из видов доходов сельским поселением «Усть-Теленгуйское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12972,0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159171,9 тыс.рублей или 95,5% к уточненным бюджетным назначениям  (166749,1 тыс. рублей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- дотация бюджетам поселений – 36236,2 тыс. рублей или 98,4% к уточненным бюджетным назначениям (36809,6 тыс. рублей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сидии бюджетам поселений – 95536,5 тыс. рублей или 93,2% к уточненным бюджетным назначениям (102542,8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венции бюджетам поселений – 20037,1 тыс. рублей или 99,9% к уточненным бюджетным назначениям (20044,0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иные межбюджетные трансферты в сумме 1465,0 тыс. рублей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прочие безвозмездные перечисления 315,4 тыс. рублей или 103,0% к уточненным бюджетным назначениям (306,0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безвозмездные поступления в бюджеты поселений от государственных (муниципальных) организаций – 5581,7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16 год</w:t>
      </w:r>
      <w:r>
        <w:rPr/>
        <w:t xml:space="preserve"> исполнена в сумме 229325,3 тыс. рублей или 91,1% к уточненным годовым назначениям (251705,2 тыс. рублей) и 98,6% к полученным доходам (232509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69030,8 тыс. рублей или 94,5 % к уточненным годовым бюджетным назначениям (73049,6 тыс. рублей). Доля расходов в общем объеме расходов составляет 30,1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1799,8 тыс. рублей или 99,2 % к уточненным бюджетным назначениям (1814,2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992,5 тыс. рублей или 86,7% к уточненным бюджетным назначениям (1144,5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64322,3 тыс. рублей или 84,1% к уточненным бюджетным назначениям (76497,6 тыс. рублей). Доля расходов в общем объеме расходов составляет 28,0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63240,3 тыс. рублей или 94,4% к уточненным бюджетным назначениям (67019,7 тыс.рублей). Доля расходов в общем объеме расходов составляет 27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19797,5 тыс. рублей или 92,1% к уточненным бюджетным назначениям (21507,2 тыс. рублей). Доля расходов в общем объеме расходов составляет 8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2227,4 тыс. рублей или 96,2% к уточненным бюджетным назначениям (2513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7489,0 тыс. рублей или 97,0% к уточненным бюджетным назначениям (7719,6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425,7 тыс. рублей или 66,8% к уточненным бюджетным назначениям (636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16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Жилищно-коммунальное хозяйство – 27,6% в общем объеме рас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Национальная экономика – 28,0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Общегосударственные вопросы – 30,1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Культура, кинематография – 8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6 год</w:t>
      </w:r>
      <w:r>
        <w:rPr/>
        <w:t xml:space="preserve"> по доходам и расходам сложился профицит бюджета в сумме 3181,5 тыс. рублей. Источниками покрытия профицита являются: изменения остатков на счетах по учету средств бюджетов поселений в сумме -389,9 тыс. рублей, погашение задолженности по бюджетному кредиту на сумму 4194,5 тыс. рублей, привлечение бюджетного кредита в сумме 1400,0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Консолидированный бюджет за 2016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  <w:i/>
        </w:rPr>
        <w:t>Консолидированный бюджет муниципального района по доходам</w:t>
      </w:r>
      <w:r>
        <w:rPr/>
        <w:t xml:space="preserve"> с учетом безвозмездных поступлений от бюджетов других уровней </w:t>
      </w:r>
      <w:r>
        <w:rPr>
          <w:i/>
        </w:rPr>
        <w:t>за 2016 год</w:t>
      </w:r>
      <w:r>
        <w:rPr/>
        <w:t xml:space="preserve">  исполнен в сумме 1 140 563,0 тыс. рублей, в т.ч.: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у района – 908 053,2 тыс. руб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ам поселений – 232 509,8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2015 годом доходы консолидированного бюджета уменьшились на 6,2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</w:t>
      </w:r>
      <w:r>
        <w:rPr>
          <w:i/>
        </w:rPr>
        <w:t>по налоговым и неналоговым доходам</w:t>
      </w:r>
      <w:r>
        <w:rPr/>
        <w:t xml:space="preserve"> консолидированного бюджета составило 293 576,4 тыс. рублей, в т.ч.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217 087,1 тыс. руб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поселений в сумме 76 489,3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сновными источниками формирования собственных доходов консолидированного бюджета явились: - налог на доходы физических лиц в сумме 162194,7 тыс. рублей или 55,2% в общей сумме собственных доходов; - акцизы по подакцизным товарам в сумме 38497,9 тыс. рублей или 13,1% в общей сумме собственных доходов; - налог на добычу полезных ископаемых – 29310,8 тыс. рублей или 10,0%; - налог на совокупный доход – 19026,7 тыс. рублей, или 6,5%; - доходы от использования имущества, находящегося в государственной и муниципальной собственности – 16124,9 тыс. рублей или 5,5%; - земельный налог в сумме 13264,4 тыс. рублей или 4,5%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консолидированного бюджета </w:t>
      </w:r>
      <w:r>
        <w:rPr>
          <w:i/>
        </w:rPr>
        <w:t>по безвозмездным поступлениям</w:t>
      </w:r>
      <w:r>
        <w:rPr/>
        <w:t xml:space="preserve"> составило 852 105,6 тыс. рублей, в т.ч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692 933,7 тыс. руб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ам поселений в сумме 159 171,9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безвозмездные поступления уменьшились на 9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</w:rPr>
        <w:t>Расходная часть консолидированного бюджета района</w:t>
      </w:r>
      <w:r>
        <w:rPr/>
        <w:t xml:space="preserve"> </w:t>
      </w:r>
      <w:r>
        <w:rPr>
          <w:i/>
        </w:rPr>
        <w:t>за 2016 год</w:t>
      </w:r>
      <w:r>
        <w:rPr>
          <w:b/>
          <w:i/>
        </w:rPr>
        <w:t xml:space="preserve"> </w:t>
      </w:r>
      <w:r>
        <w:rPr/>
        <w:t>исполнена в сумме 1 123 349,9 тыс. рублей, в т.ч.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 xml:space="preserve">по бюджету района в сумме 894 024,6 тыс. рублей;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>по бюджетам поселений в сумме 229 325,3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расходы снизились на 8,2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сходам консолидированного бюджета 53,5;% от общей суммы расходов приходится на раздел «Образование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 раздел «Жилищно-коммунальное хозяйство» приходится 9,6% от общего объема расходов бюджет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Культура» расходы составили 4,6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а раздел «Национальная экономика» приходится 11,9 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Общегосударственные вопросы» расходы составили 11,6% от общей суммы расходов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 xml:space="preserve">Результат исполнения консолидированного бюджета за 2016 год. </w:t>
      </w:r>
      <w:r>
        <w:rPr/>
        <w:t>По исполнению консолидированного бюджета муниципального района по доходам и расходам за 2016 год сложился профицит бюджета в сумме 17210,1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(с учетом налогов, пеней, штрафов и процентов) по состоянию на 01.01.2016 г. составляла 20698,9 тыс. рублей. В течение 2016 года недоимка увеличилась на 7184,8 тыс. рублей и составила на 01.01.2016г. – 27883,4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ибольшая часть недоимки приходится на следующие виды доходов: налог на доходы физических лиц – 16336,1 тыс. рублей (увеличение на 8795,2 тыс. рублей по сравнению с началом года), земельный налог – 7119,4 тыс. рублей (снижение на 2224,6 тыс. рублей), налог на имущество физических лиц – 3144,2 тыс. рублей (увеличение на 294,2 тыс. рублей), единый налог на вмененный доход 1160,0 тыс. рублей (увеличение на 196,0 тыс. рублей). </w:t>
      </w:r>
    </w:p>
    <w:p>
      <w:pPr>
        <w:pStyle w:val="Normal"/>
        <w:ind w:firstLine="700"/>
        <w:jc w:val="both"/>
        <w:rPr/>
      </w:pPr>
      <w:r>
        <w:rPr/>
        <w:t>Распоряжением Администрации муниципального района «Шилкинский район» от 22.11.2012г. №298 создана Межведомственная комиссия по мобилизации налоговых доходов в консолидированный бюджет Шилкинского района, в настоящее время действует распоряжение администрации муниципального района «Шилкинский район» от 16.08.2013г. №175 (изменен состав Комиссии). Межведомственная комиссия состоит из представителей структур администрации района, специалистов межрайонной ИФНС России №7 по Забайкальскому краю, Пенсионного фонда, по согласованию с представителями прокуратуры.</w:t>
      </w:r>
    </w:p>
    <w:p>
      <w:pPr>
        <w:pStyle w:val="Normal"/>
        <w:ind w:firstLine="708"/>
        <w:jc w:val="both"/>
        <w:rPr/>
      </w:pPr>
      <w:r>
        <w:rPr/>
        <w:t>За 2016 год было проведено 7 заседаний комиссий, на которых были заслушаны 5 представителей организаций и 24 индивидуальных предпринимателей, имеющих задолженность по налогам и сборам.</w:t>
      </w:r>
    </w:p>
    <w:p>
      <w:pPr>
        <w:pStyle w:val="Normal"/>
        <w:ind w:firstLine="708"/>
        <w:jc w:val="both"/>
        <w:rPr/>
      </w:pPr>
      <w:r>
        <w:rPr/>
        <w:t>На заседаниях комиссий рассматривались вопрос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нота и своевременность уплаты индивидуальными предпринимателями, обществами с ограниченной ответственностью единого налога на вмененных доход от отдельных видов деятельности, имущественные налоги, транспортный нало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В результате работы межведомственной комиссии за 2016 год дополнительно поступило налогов в сумме 3903,8 тыс.руб., в т.ч.: налог на доходы физических лиц 3410,0 т.р.; единый налог на вмененный доход 508,8 т.р.; транспортный налог 19,0 т.р.; налог на имущество физических лиц 25,9 т.р.</w:t>
      </w:r>
    </w:p>
    <w:p>
      <w:pPr>
        <w:pStyle w:val="Normal"/>
        <w:ind w:firstLine="709"/>
        <w:jc w:val="center"/>
        <w:rPr>
          <w:highlight w:val="yellow"/>
        </w:rPr>
      </w:pPr>
      <w:r>
        <w:rPr/>
        <w:t>__________________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424" w:gutter="0" w:header="0" w:top="127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6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66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Symbol" w:hAnsi="Symbol" w:eastAsia="Times New Roman" w:cs="Symbol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08:00Z</dcterms:created>
  <dc:creator>x</dc:creator>
  <dc:description/>
  <cp:keywords/>
  <dc:language>en-US</dc:language>
  <cp:lastModifiedBy>UserXP</cp:lastModifiedBy>
  <cp:lastPrinted>2013-03-29T13:43:00Z</cp:lastPrinted>
  <dcterms:modified xsi:type="dcterms:W3CDTF">2017-05-25T10:29:00Z</dcterms:modified>
  <cp:revision>27</cp:revision>
  <dc:subject/>
  <dc:title> </dc:title>
</cp:coreProperties>
</file>